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right="-45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45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ind w:right="-45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456" w:hanging="0"/>
        <w:jc w:val="right"/>
        <w:rPr/>
      </w:pPr>
      <w:r>
        <w:rPr/>
        <w:t>Таблица № 3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701"/>
        <w:gridCol w:w="1418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202</w:t>
            </w:r>
            <w:r>
              <w:rPr>
                <w:bCs/>
                <w:color w:val="000000"/>
                <w:szCs w:val="28"/>
              </w:rPr>
              <w:t>5</w:t>
            </w:r>
            <w:r>
              <w:rPr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23 – 2027 годы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4600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8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8,1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360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70,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9942,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1747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6643,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70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4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7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718,6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5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0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5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79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718,6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638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9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,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</w:rPr>
              <w:t>3006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15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051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093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264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5051,5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</w:rPr>
              <w:t>3006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15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605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09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2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5051,5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  <w:highlight w:val="yellow"/>
              </w:rPr>
            </w:pPr>
            <w:r>
              <w:rPr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1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8,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</w:tbl>
    <w:p>
      <w:pPr>
        <w:pStyle w:val="Normal"/>
        <w:ind w:right="-456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right="-45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18.12.2024 года № 5297-КЗ «О краевом бюджете на 2025 год и на плановый период 2026 и 2027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99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0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9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User</cp:lastModifiedBy>
  <cp:lastPrinted>2022-06-02T10:59:00Z</cp:lastPrinted>
  <dcterms:modified xsi:type="dcterms:W3CDTF">2025-12-09T13:27:00Z</dcterms:modified>
  <cp:revision>187</cp:revision>
  <dc:subject/>
  <dc:title>ПРИЛОЖЕНИЕ №1</dc:title>
</cp:coreProperties>
</file>